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324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geograph.org.uk/.../70/1077046_d3f400d2.jpg</w:t>
        </w:r>
      </w:hyperlink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571240" cy="4761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flickr.com/photos/janetmck/875588345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4761865" cy="3220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flickr.com/photos/17178266@N00/2194921302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4761865" cy="35712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hyperlink r:id="rId9">
        <w:r>
          <w:rPr>
            <w:rStyle w:val="InternetLink"/>
            <w:rFonts w:cs="Arial" w:ascii="Arial" w:hAnsi="Arial"/>
            <w:sz w:val="20"/>
            <w:szCs w:val="20"/>
          </w:rPr>
          <w:t>flickr.com/photos/29391063@N00/35960693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eograph.org.uk/.../70/1077046_d3f400d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flickr.com/photos/janetmck/875588345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com/url?source=imgres&amp;ct=ref&amp;q=http://flickr.com/photos/17178266@N00/2194921302&amp;usg=AFQjCNHUAatOuptgcC45Z_oq00qO0UZ5mA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flickr.com/photos/29391063@N00/35960693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34:00Z</dcterms:created>
  <dc:creator>ccsguest</dc:creator>
  <dc:description/>
  <dc:language>en-US</dc:language>
  <cp:lastModifiedBy>ccsguest</cp:lastModifiedBy>
  <dcterms:modified xsi:type="dcterms:W3CDTF">2010-04-08T13:46:00Z</dcterms:modified>
  <cp:revision>2</cp:revision>
  <dc:subject/>
  <dc:title/>
</cp:coreProperties>
</file>